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ДОГОВОР № </w:t>
      </w:r>
      <w:r>
        <w:rPr>
          <w:rFonts w:cs="Times New Roman" w:ascii="Times New Roman" w:hAnsi="Times New Roman"/>
          <w:sz w:val="20"/>
          <w:szCs w:val="20"/>
          <w:lang w:val="en-US"/>
        </w:rPr>
        <w:t>_______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тпуск тепловой энер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спублика Башкортостан г.Бирск                                                                                      «__» __________ 2014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ы, нижеподписавшиеся, Общество с ограниченной ответственностью «Бирские тепловые сети», именуемое в дальнейшем «Энергоснабжающая организация», в лице директора  Тангаева Андрея Алексеевича  действующего на основании Устава, с одной стороны, и  Открытое акционерное общество «Башинформсвязь», именуемое  в дальнейшем «Потребитель» («Абонент»), в лице заместителя директора Бирского МУЭС Выдрина Юрия Алексеевича, действующего на основании  доверенности 208 от 31.12.2012г.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ЕДМЕТ ДОГОВОРА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</w:t>
        <w:tab/>
      </w:r>
      <w:r>
        <w:rPr>
          <w:rFonts w:eastAsia="MS Mincho;Meiryo" w:cs="Times New Roman" w:ascii="Times New Roman" w:hAnsi="Times New Roman"/>
          <w:sz w:val="20"/>
          <w:szCs w:val="20"/>
        </w:rPr>
        <w:t>По настоящему договору Энергоснабжающая организация обязуется подавать Потребителю через присоединенную тепловую сеть тепловую энергию</w:t>
      </w:r>
      <w:r>
        <w:rPr>
          <w:rFonts w:cs="Times New Roman" w:ascii="Times New Roman" w:hAnsi="Times New Roman"/>
          <w:sz w:val="20"/>
          <w:szCs w:val="20"/>
        </w:rPr>
        <w:t xml:space="preserve"> на следующие объекты: (приложение № 1)</w:t>
      </w:r>
      <w:r>
        <w:rPr>
          <w:rFonts w:eastAsia="MS Mincho;Meiryo" w:cs="Times New Roman" w:ascii="Times New Roman" w:hAnsi="Times New Roman"/>
          <w:sz w:val="20"/>
          <w:szCs w:val="20"/>
        </w:rPr>
        <w:t>, а Потребитель обязуется оплачивать принятую тепловую энергию, а также соблюдать предусмотренный настоящим договором режим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теплоэнер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MS Mincho;Meiryo" w:cs="Times New Roman"/>
          <w:sz w:val="20"/>
          <w:szCs w:val="20"/>
        </w:rPr>
      </w:pPr>
      <w:r>
        <w:rPr>
          <w:rFonts w:eastAsia="MS Mincho;Meiryo" w:cs="Times New Roman" w:ascii="Times New Roman" w:hAnsi="Times New Roman"/>
          <w:sz w:val="20"/>
          <w:szCs w:val="20"/>
        </w:rPr>
        <w:t>1.2. Договорный объем тепловой энергии определяется в размере 765,1 Гкал в год, в том числе по месяц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 xml:space="preserve">Мес.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Фев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сен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Дек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147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132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114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Meiryo" w:cs="Times New Roman"/>
                <w:sz w:val="20"/>
                <w:szCs w:val="20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137,8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ребитель согласен с данными, указанными в таблице, и претензий по объему теплопотребления не имеет.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ОБЯЗАННОСТИ И ПРАВА  СТОР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1 Энергоснабжающая организация  обязуе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1. Отпустить Потребителю в отопительный период, устанавливаемый органом местного самоуправления, тепловую энергию на отопление  зданий (ия) с общим объемом отапливаемых помещений  13757 куб.м и  теплосодержанием, указанным в приложении №1 к договор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тепловой энергии, подаваемой Потребителю для отопления, устанавливается в зависимости от температуры наружного воздух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2. Поддерживать среднесуточную температуру обратной сетевой воды на входе в котельную в соответствии с температурным графико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иоды снижения температуры наружного воздуха ниже расчетной для проектирования систем отопления, температура сетевой воды в подающем трубопроводе поддерживается на уровне ее значений для расчетной температуры наружного воздуха; при достижении температуры обратной воды 70.°С, температура подающей сетевой воды не повышае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3. Обеспечивать уровень надежности теплоснабжения до границ балансовой ответственности тепловых сет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4. Уведомлять о сроках и продолжительности отключений, ограничений для проведения плановых рабо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5. Осуществлять ремонт и проверку расчетных приборов учета тепловой энергии и теплоносителей, находящихся на балансе Энергоснабжающей орган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6. Производить расчет размера платы за отпущенную тепловую энергию и теплоносител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7. При осуществлении расчетов по настоящему договору в платежных  документах указывать: основание платежа, вид платежа, период за который производится платеж, а так же все изменения по тарифа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8. Производить периодически  сверку финансовых расчетов с оформлением акта сверки   платеж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9. Обеспечивать сохранность на своей территории приборов учета тепловой энергии, принадлежащих Потреб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10. Выдавать Потребителю технические условия на присоединение к системе коммунального теплоснаб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2. Энергоснабжающая организация имеет право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1.  Пересматривать ежегодно объем отпуска тепловой энер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2. Для принятия неотложных мер по предупреждению или ликвидации аварии ограничивать или прекращать подачу тепловой энергии и теплоносителя, без согласования с Потребителем с последующим в течение 1 часа оповещением Потребител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3. Прекращать отпуск тепловой энергии полностью или частично после предварительного (не менее 24 часов) предупреждения Потребителя в следующих случая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 неисполнение или ненадлежащее исполнение обязательств по оплате тепловой энерг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 самовольное подключение к тепловой сети объектов помимо приборов учета тепловой энерг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 нарушения режима теплопотребления, установленного договором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 снижение показателей качества тепловой энергии по вине Потребителя до значений, нарушающих нормальное функционирование теплоустановок  Энергоснабжающей организ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 неудовлетворительное техническое состояние теплоустановок  Потребителя, угрожающее аварией, пожаром, и создающее угрозу  безопасности жизни и(или) здоровью граждан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 недопуск представителей Энергоснабжающей организации к теплоустановкам Потребителя и приборам учета тепловой энер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вторное включение Потребителя производится только после расчетов за полученную тепловую энергию, предоплаты на уровне ожидаемого теплопотребления за месяц и возмещения затрат Энергоснабжающей организации по выполненному отключению, подключению согласно предоставленному Энергоснабжающей организацией расчету затра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4. Не производить перед началом отопительного сезона подачу теплоносителя при отсутствии акта готовности тепловых сетей и систем теплопотребления Потребителя к предстоящему отопительному сезону, а также при наличии задолженности за прошлый отопительный сезон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5. Требовать возмещения Потребителем расходов, понесенных Энергоснабжающей   организацией при изменении по просьбе Потребителя первоначально установленного ему договором объема теплопотреб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6. Представители Энергоснабжающей организации имеют право беспрепятственного доступа  в любое время суток к теплоэнергетическим установкам, узлам учета тепловой энергии при их наличии, и необходимой технической,  оперативной и иной документации Абонента независимо от его ведомственной подчиненности, дл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троля  за работой  приборов учета тепловой энерг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ведения замеров по определению качества тепловой энерг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служивание тепловых сетей, находящихся на балансе и в эксплуатации  Энергоснабжающей  организ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ения технического состояния системы отоп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7. Применять расчетный коэффициент инфильтрации и потери тепловой энергии в системах теплоснаб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8. Осуществлять контроль за соблюдением Потребителем заданных режимов теплопотребления и состоянием учета тепловой энергии и теплоносителей без права вмешательства в его хозяйственную деятель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9. Отключить и опломбировать самовольно присоединенную к ее тепловым сетям теплопотребляющую установ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3. Потребитель обязуе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. Своевременно заключать договор на отпуск тепловой энер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2.Обеспечивать выполнение условий договора и требований нормативно-технических докумен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3. Ежемесячно до 30(31) числа каждого месяца представлять в  Энергоснабжающую   организацию справку о потреблении тепловой энергии по показаниям узлов учета тепловой энер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4. Своевременно оплачивать полученные тепловую энерг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5. Оплачивать счета за обнаруженные и подтвержденные актами утечки теплоносителя  на участках тепловой сети, находящейся на его балансе (границе эксплуатационной ответственности), не охваченных приборами коммерческого уче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6. Соблюдать условия и порядок расчетов за тепловую энергию, производить   сверку финансовых расчетов с оформлением  акта сверки платеж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7. Соблюдать, установленные договором величины потребления тепловой энерги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 сетевой воды не более расчетной____________м3/час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 утечки сетевой воды  не более ______________м3/час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8. Поддерживать на границе балансовой принадлежности тепловой сети показатели тепловой энергии в соответствии с договорными значениями, но не менее чем 80% от расчетного знач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9. Сообщать в Энергоснабжающую организаци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позднее чем в суточный срок,  с момента обнаружения, о всех нарушениях схем и неисправностях  в работе приборов учета тепловой энерг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в течение трех суток  об изменениях,  происшедших в технологических  процессах, в схеме теплоснабжения Потребителя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10. Установку расчетного сопла (шайбы) производить исключительно в присутствии представителя Энергоснабжающей организации  с последующим пломбированием за  счет Потребител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11. Для формирования договорных величин на предстоящий год ежегодно представлять в Энергоснабжающую организацию заявку, технический паспорт, а также другие документы, подтверждающие объем необходимого теплопотребления не позднее 1 сентября текущего г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12. Обеспечивать беспрепятственный доступ в любое время суток представителей Энергоснабжающей организации по предъявлению служебного удостоверения к теплоэнергетическим установкам, узлам учета тепловой энергии и необходимой технической оперативной и иной документации для выполнения ими должностных обязанност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3. Не допускать утечки  из систем отопления теплофикационной воды, а так же пользования ею не по назначению, в т.ч. путем забора  для собственных нужд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4. Не превышать среднесуточную температуру обратной сетевой воды более чем на 3ºС по сравнению с температурным график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5. Потребитель несет ответственность за сохранность установленного узла учета тепловой энергии и гарантирует их нормальную работ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6. Проводить ежегодный ремонт и наладку оборудования системы отопления под контролем Энергоснабжающей организации, а также госповерку КИП, приборов учета тепловой энергии и теплоносителя в сроки определенные паспорт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7. Не позднее чем за месяц до начала отопительного сезон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оизвести технический осмотр теплофикационной системы отопления и привести в полную готовность согласно акта предпис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оизвести соответствующее испытания системы отопления, выполнить все требования по пуску в эксплуатацию узла учета тепловой энергии, представить заявку на вызов представителя  Энергоснабжающей организации для составления акта допуска приборов в эксплуатацию на текущий отопительный сезо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8. Не допускать ближе 5м  от трасс тепловых сетей возведение построек, посадки деревьев и кустарников, складирование материалов и производство земляных работ, другие запрещенные и неурегулированные СниП-ами действия (бездействия),  без согласования с Энергоснабжающей организаци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9. Не производить  увеличение числа нагревательных приборов в отапливаемых помещениях, присоединять к своим сетям других потребителей, а также самовольно подключать вновь построенные объекты на своей  территор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20. При отчуждении своих  объектов произвести полный расчет за потребленную тепловую энергию до дня передачи права собственности (иных вещных прав), либо предусмотреть правопреемство по долгам за потребленную тепловую энергию, о чем должно быть сообщено Энергоснабжающей организации до дня передачи права собственности (иных вещных прав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21. В десятидневный срок уведомить Энергоснабжающую организацию об изменениях юридического адреса, банковских реквизитах, наименования, ведомственной принадлежности и формы собственности, влияющие  на надлежащие исполнение договора.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22. При ликвидации или реорганизации за 45 дней направить Энергоснабжающей организации письмо о расторжении либо об изменении настоящего договора  теплоснабжения.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4. Потребитель имеет право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1. Пользоваться системами коммунального теплоснабжения в соответствии с условиями догово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2. Получать информацию от Энергоснабжающей организации  о качестве теплоносите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3. Получить технические условия на присоединение к системе коммунального теплоснабжения или увеличения тепловой нагрузки теплопотребляющих установок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4. Предлагать изменение договорных величин тепловой нагрузки (мощности), максимальных часовых расходов теплоносителей, потребления тепловой энергии и теплоносителей на условиях и в сроки, установленные контракт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5. Предъявлять претензии за недоотпуск тепловой энергии и теплоносителя, а также за отпуск тепловой энергии и теплоносителей пониженного качества при наличии у Энергоснабжающей организации  приборного учета в соответствии с законодательств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6. Требовать проверки расчетных (коммерческих) приборов учета тепловой энергии и теплоносителей, принадлежащих Энергоснабжающей организации, и замены при обнаружении их неисправ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7. Требовать возмещения в случаях перерыва теплоснабжения по вине Энергоснабжающей организации причиненного реального ущерб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8.  Требовать, гарантированных договором,  показателей теплопотреб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9.  Производить замену расчетных приборов учета тепловой энергии с согласия и под контролем Энергоснабжающей орган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10. Заявлять в Энергоснабжающую организацию об ошибках, обнаруженных в платежных документах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УЧЕТ И  КОНТРОЛЬ   ТЕПЛОПОТРЕБЛЕ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1. Учет и регистрация отпускаемой тепловой энергии Потребителю, имеющему узел (прибор) учета тепловой энергии, производится по этим приборам узла учета, с учетом погрешности измере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 При отсутствии, выходе из строя узла (прибора) учета тепловой энергии, учет и контроль за теплопотреблением в такой период производится расчетным методом строго по тепловой нагрузке (объему теплопотребления), указанной в п.1.2. Договора. При таких расчетах используются Методика определения количеств тепловой энергии и теплоносителя в водяных системах коммунального теплоснабжения (практическое пособие к Рекомендациям по организации учета тепловой энергии и теплоносителей на предприятиях, в учреждениях и организациях жилищно-коммунального хозяйства и бюджетной сферы) (МДС 41-4.2000), утвержденная приказом Госстроя РФ от 6 мая 2000 г. N 105, и 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  (МДК4-05.2004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При установке узла(прибора) учета тепловой энергии не на границе балансовой принадлежности тепловых сетей количество тепловой энергии увеличивается на величину потерь в тепловых сетях от места установки узла(прибора) учета до границы балансовой принадлежности теплосети. Величина  потерь определяется согласно соответствующих замеров и последующих расчетов, согласно «Методики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При пуске или же при повторном допуске в эксплуатацию, узел (прибор) учета тепловой энергии пломбируются Энергоснабжающей организацией в присутствии представителя Потребителя. Вызов представителя Энергоснабжающей организации осуществляется за 5 дней до предполагаемого дня сдачи в эксплуатацию узла (прибора)  уче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Запись показателей работы приборов на узлах учета тепловой энергии производится  в спецжурнале в одно и то же время ежедневно. При выходе узла (прибора) учета  тепловой энергии из строя Потребитель немедленно сообщает  об этом Энергоснабжающей организации.  Выход из строя узла (прибора) учета оформляется актом или протоко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6. При несвоевременном сообщении Потребителем о нарушениях  в режиме работы узла (прибора) учета тепловой энергии, узел (прибор) учета считается вышедшим из строя с момента его последней проверки представителем Энергоснабжающей организации. При этом количество тепловой энергии, масса теплоносителя и значения  его параметров определяются на основании расчетных нагрузок, указанных в договоре.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ЦЕНА   ДОГОВОРА, ТАРИФЫ, ПОРЯДОК РАСЧЕТ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 Стоимость 1 Гкал тепловой энергии по настоящему договору </w:t>
      </w:r>
      <w:r>
        <w:rPr>
          <w:rFonts w:cs="Times New Roman" w:ascii="Times New Roman" w:hAnsi="Times New Roman"/>
          <w:b/>
          <w:sz w:val="20"/>
          <w:szCs w:val="20"/>
        </w:rPr>
        <w:t>без учета НДС</w:t>
      </w:r>
      <w:r>
        <w:rPr>
          <w:rFonts w:cs="Times New Roman" w:ascii="Times New Roman" w:hAnsi="Times New Roman"/>
          <w:sz w:val="20"/>
          <w:szCs w:val="20"/>
        </w:rPr>
        <w:t xml:space="preserve"> по объему теплопотребления на 2014 г. составляет с 01.01.2014 г. по 30.06.2014г. - 1101-46 руб., с 01.07.2014г. по 31.12.2014г- 1147,72 руб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2. В случае изменения уполномоченным </w:t>
      </w:r>
      <w:r>
        <w:rPr>
          <w:rFonts w:eastAsia="MS Mincho;Meiryo" w:cs="Times New Roman" w:ascii="Times New Roman" w:hAnsi="Times New Roman"/>
          <w:sz w:val="20"/>
          <w:szCs w:val="20"/>
        </w:rPr>
        <w:t>органом исполнительной власти в области государственного регулирования тарифов</w:t>
      </w:r>
      <w:r>
        <w:rPr>
          <w:rFonts w:cs="Times New Roman" w:ascii="Times New Roman" w:hAnsi="Times New Roman"/>
          <w:sz w:val="20"/>
          <w:szCs w:val="20"/>
        </w:rPr>
        <w:t xml:space="preserve"> на тепловую энергию, цена настоящего договора подлежит изменению.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 без дополнительного письменного оформ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Изменения тарифов Потребителю передаются через средства массовой информации, сообщаются при выписке сч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4. Общая стоимость договора на срок его действия составляет 1011170,60руб. (Один миллион одиннадцать тысяч  сто семьдесят рублей 60 копеек), включая НДС   154246,36руб., из расчета тарифа, установленного уполномоченным органом на 2014г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5. Цена настоящего договора определяется исходя из фактического объема теплопотребления и тарифа, установленного уполномоченным </w:t>
      </w:r>
      <w:r>
        <w:rPr>
          <w:rFonts w:eastAsia="MS Mincho;Meiryo" w:cs="Times New Roman" w:ascii="Times New Roman" w:hAnsi="Times New Roman"/>
          <w:sz w:val="20"/>
          <w:szCs w:val="20"/>
        </w:rPr>
        <w:t>органом исполнительной власти в области государственного регулирования тарифов</w:t>
      </w:r>
      <w:r>
        <w:rPr>
          <w:rFonts w:cs="Times New Roman" w:ascii="Times New Roman" w:hAnsi="Times New Roman"/>
          <w:sz w:val="20"/>
          <w:szCs w:val="20"/>
        </w:rPr>
        <w:t xml:space="preserve"> на тепловую энергию.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6. За расчетный период принимается один календарный месяц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7. Оплата за потребленную тепловую энергию производятся Потребителем ежемесячно в срок не позднее 15-ти календарных дней с даты предъявления акта приема-передачи тепловой энергии, счета-фактур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Счета-фактуры выставляются Энергоснабжающей организацией Потребителю ежемесячно до 1-го числа месяца, следующего за расчетным период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9. Фактическое теплопотребление за расчетный период  отражается в  акте приема-передачи, получаемом Потребителем от  Энергоснабжающей организации до 1 числа месяца, следующего за расчетным, который он обязан в пятидневный срок подписать и возвратить Энергоснабжающей организ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невозвращении в срок акт приема-передачи, он считается утвержденным Потребителе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0. В случае непредставления Потребителем показаний расчетных приборов учета, а также при временном нарушении работы расчетных приборов учета, расчет за использованную тепловую энергию производится по договорным величинам без последующего перерасче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1. В случае если объем фактического потребления тепловой энергии за расчетный период меньше договорного объема, излишне уплаченная сумма засчитывается в счет платежа за следующий период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2. Оплата по настоящему договору считается произведенной только при зачислении денежных средств по реквизитам Энергоснабжающей организ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ой оплаты считается дата поступления денежных средств на расчетный счет Энергоснабжающей организ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3. По инициативе любой из сторон проводится сверка расчето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нергоснабжающая организация составляет и направляет в адрес Потребителя акт сверки расчетов в двух экземплярах. Потребитель в течение 3 дней с момента получения акта сверки расчетов подписывает и направляет в Энергоснабжающую организацию один экземпляр Акта сверки, либо письмо о невозможности подписания данного Акта сверки с указанием причин непринятия акт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кт сверки подписывается Потребителем или лицом, надлежащим образом, уполномоченным на подписание данного акта  и главным бухгалтером организации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не поступлении от Потребителя ответа в течение более 5 дней после направления ему акта сверки расчетов, акт считается признанным Потребител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4. В случае если Потребитель не указал или ненадлежащим образом указал в платежных документах сведения о периоде, за который производится платеж, то считается, что платеж произведен за период, в котором образовалась задолженность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ТВЕТСТВЕННОСТЬ  СТОРО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За нарушения обязательств по настоящему договору, стороны несут ответственность в соответствии с действующим законодательств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В случае неоплаты Потребителем стоимости предоставляемых Энергоснабжающей организации услуг Потребителю начисляется неустойка в размере 0,3 % от не выплаченных в срок сумм, за каждый день просрочки, начиная со следующего дня после наступления установленного срока оплаты, по день фактической выплаты включительно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В случае нарушения по вине Энергоснабжающей организации поставки тепловой энергии Потребителю, Энергоснабжающая организация обязана возместить Потребителю реальный ущерб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4. За снижение качества тепловой энергии к Энергоснабжающей организации применяются штрафные санкции в размере 0,3 % от стоимости энергии за весь период отпуска энергии пониженного качества. При снижении качества тепловой энергии по причинам, не зависящим от Энергоснабжающей организации, штрафные санкции не применяютс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Энергоснабжающая организация не несет ответственность перед Потребителем за отпуск тепловой энергии с пониженными параметрами теплоносителя за те сутки, в течение которых Потребитель допускал превышение величины потребления или не соблюдал установленных для него режимов теплопотребления в случае, если данные действия  Потребителя не вызваны несоблюдением  Энергоснабжающей организацией требований настоящего договора по количеству и качеству теплоносител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Энергоснабжающая организация не несет материальной ответствен</w:t>
        <w:softHyphen/>
        <w:t>ности за нарушение договорных обязательств в случая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если нарушение вызвано неправильными действиями персонала Потребителя по эксплуатации систем энергопотреб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неоплате Потребителем  за потребленное им тепло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 задержку подачи тепла или перерыва теплоснабжения при не готовности систем теплоснабжения Потребител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арий на сетях, находящихся на балансе (эксплуатационной ответственности) Потребител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 В случае самовольного, без разрешения Энергоснабжающей организации, присоединения теплопотребляющих установок к тепловым сетям, увеличение поверхности нагрева, увеличение отапливаемого объема, Потребитель уплачивает Энергоснабжающей организации неустойку потребленную тепловую энергию в 3-х кратном размер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При разборе теплофикационной воды из системы отопления без разрешения Энергоснабжающей организации Потребитель оплачивает стоимость химочищенной воды, а также 2-х кратную стоимость тарифной тепловой энергии, содержащейся в ней. Объем воды определяется по правилам водоснаб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9. Оплата неустойки и возмещение убытков не освобождает стороны от выполнения иных обязательств по настоящему договор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0. Стороны освобождаются от ответственности за неисполнение или ненадлежащее исполнение обязательств по настоящему договору, если это является следствием обстоятельств непреодолимой силы, возникших после заключения договора и препятствующих выполнению условий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РАССМОТРЕНИЕ   СПОР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1. Все споры по заключению, изменению, прекращению настоящего договора рассматриваются путем переговоров, составления протоколов, а в случае отсутствия компромиссного решения  подлежат рассмотрению в судебном порядк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 ПРОЧИЕ  УСЛОВ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Во всём остальном, что не предусмотрено настоящим договором, стороны руководствуются законодательством РФ и иными нормативными актами в области теплоснаб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Все изменения к настоящему договору оформляются дополнительными соглашениями в письменной форм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3. В случае изменения законодательства, влекущие недействительность</w:t>
        <w:br/>
        <w:t>настоящего договора, отдельных положений, договор подлежит измен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4.  Энергоснабжающая организация вправе расторгнуть настоящий договор в одностороннем порядке письменно уведомив Потребителя за 10 дней до даты его растор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Расторжение настоящего договора не освобождает стороны от взаимных расчето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6. Настоящий договор вступает в силу с 01 января 2014г. и действует до 31.12. 2014г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7. Настоящий договор считается ежегодно продленным, если за 30 дней до окончания срока не последует заявления одной из сторон об отказе от исполнения настоящего договора на следующий год, или о заключении договора на иных условия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длении договора количество отпускаемой энергии принимаются в соответствии с заблаговременно согласованной с Энергоснабжающей организацией   заявкой Потребителя на соответствующий год. При отсутствии такой согласованной заявки указанные данные на новый срок принимаются  Энергоснабжающей организацией  в соответствии с ранее заключенным договор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8. Данный договор составлен в 2-х  экземплярах, имеющих одинаковую юридическую силу по одному для каждой из сторо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9. Неотъемлемой частью настоящего договора являются следующие приложени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Расход тепловой энергии на отопительный сезон 2014 года от котельной № 5 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кт разграничения   эксплуатационной ответственности сторон.</w:t>
      </w:r>
    </w:p>
    <w:p>
      <w:pPr>
        <w:pStyle w:val="Normal"/>
        <w:jc w:val="center"/>
        <w:rPr/>
      </w:pPr>
      <w:r>
        <w:rPr/>
        <w:t xml:space="preserve">ЮРИДИЧЕСКИЕ   АДРЕСА И РЕКВИЗИТЫ  СТОРОН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062"/>
        <w:gridCol w:w="4193"/>
      </w:tblGrid>
      <w:tr>
        <w:trPr/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нергоснабжающая организация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требитель:</w:t>
            </w:r>
          </w:p>
        </w:tc>
      </w:tr>
      <w:tr>
        <w:trPr>
          <w:trHeight w:val="2018" w:hRule="atLeast"/>
        </w:trPr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ирские тепловые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51,г.Бирск, ул.Мира,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(34784) 4-09-48 (фак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0257008040 КПП 025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2810300000004326 в ф-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УралСиб» в г. Уф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480737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6000000007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70257000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АО "Башинформсвязь"                                       Юридический адрес: 450000, РФ, РБ,                       г.Уфа, ул.Ленина, д.32/1                                                 Почтовый адрес: 452450, РФ, РБ,                     г.Бирск, Октябрьская площадь, д.4                     ИНН 0274018377     КПП 025702001                       Банковские реквизиты:  р/с 40702810829300000565  в филиале «Нижегородский» ОАО «Альфа-Бан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Нижний Новгор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200000000824                                                 БИК 042202824 ОКПО 011501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А.А. Тангаев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Бирского МУЭ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Ю.А. Выдри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0"/>
          <w:szCs w:val="20"/>
        </w:rPr>
        <w:t>с протоколом разногласий</w:t>
      </w:r>
    </w:p>
    <w:p>
      <w:pPr>
        <w:pStyle w:val="Normal"/>
        <w:tabs>
          <w:tab w:val="clear" w:pos="708"/>
          <w:tab w:val="left" w:pos="3720" w:leader="none"/>
          <w:tab w:val="center" w:pos="4947" w:leader="none"/>
        </w:tabs>
        <w:spacing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20" w:leader="none"/>
          <w:tab w:val="center" w:pos="4947" w:leader="none"/>
        </w:tabs>
        <w:spacing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  <w:tab w:val="center" w:pos="4947" w:leader="none"/>
        </w:tabs>
        <w:spacing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на отпуск тепловой энергии №  ____</w:t>
      </w:r>
    </w:p>
    <w:p>
      <w:pPr>
        <w:pStyle w:val="Normal"/>
        <w:spacing w:lineRule="auto" w:line="240"/>
        <w:ind w:left="-90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асход тепловой энергии на отопительный сезон  2014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 котельной № ____</w:t>
      </w:r>
    </w:p>
    <w:tbl>
      <w:tblPr>
        <w:tblW w:w="110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65"/>
        <w:gridCol w:w="2700"/>
        <w:gridCol w:w="1431"/>
        <w:gridCol w:w="900"/>
        <w:gridCol w:w="1080"/>
        <w:gridCol w:w="1080"/>
        <w:gridCol w:w="1152"/>
      </w:tblGrid>
      <w:tr>
        <w:trPr>
          <w:trHeight w:val="113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а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/ч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 6 мес.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ал. 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рск, ул. Интернациональная,119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4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. Здание (пристрой) АТС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рск, Октябрьская площадь,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рск, Октябрьская площадь,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рск. ул. Бурновская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рск. ул. Бурновская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рск. ул. Бурновская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1</w:t>
            </w:r>
          </w:p>
        </w:tc>
      </w:tr>
      <w:tr>
        <w:trPr>
          <w:cantSplit w:val="true"/>
        </w:trPr>
        <w:tc>
          <w:tcPr>
            <w:tcW w:w="11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иси сторон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гаев А.А.                                             _______________________ Ю.А. Выдрин 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201__г.                                                     «___»_______________201__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печати и штампа                                                                     М. печати и штамп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 РАЗНОГЛАСИЙ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Договору на отпуск тепловой энергии № __ от ___________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ЭНЕРГОСНАБЖАЮЩАЯ ОРГАНИЗАЦИЯ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ирские тепловые се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/>
        <w:t>Открытое акционерное общество «Башинформсвяз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«Энергоснабжающей организ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«Потребител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ная реда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.2. абз. 2 Договора в следующей редакции:  «Потребитель согласен с данными, указанными в таблице, и претензий по объему теплопотребления не имеет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.2. абз. 2  в следующей редакции: «Потребитель производит оплату за потребленную тепловую энергию по объемам в соответствии с приборами учета тепловой энергии»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2. абз. 2 в редакции Потреб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2. Договора в следующей редакции: «В случае изменения уполномоченным </w:t>
            </w:r>
            <w:r>
              <w:rPr>
                <w:rFonts w:eastAsia="MS Mincho;Meiryo" w:cs="Times New Roman" w:ascii="Times New Roman" w:hAnsi="Times New Roman"/>
                <w:sz w:val="20"/>
                <w:szCs w:val="20"/>
              </w:rPr>
              <w:t>органом исполнительной власти в области государственного регулирования тариф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тепловую энергию, цена настоящего договора подлежит изменению.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 без дополнительного письменного оформлен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2. в следующей редакции: «В случае изменения тарифов на тепловую энергию, цена Договора подлежит изменению на основании Дополнительного соглашения к Договору, подписанного сторонами.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2. Договора в редакции Потреб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3. Договора в следующей редакции: «Изменения тарифов Потребителю передаются через средства массовой информации, сообщаются при выписке счета.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3. Договора в следующей редакции:  «Изменения тарифов Потребителю передаются через средства массовой информации, сообщаются при выписке счета не менее чем за 30 дней до даты введения новых тарифов.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3. Договора в редакции Потреб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4. Договора в следующей редакции: «Общая стоимость договора на срок его действия составляет 1011170,60руб. (Один миллион одиннадцать тысяч  сто семьдесят рублей 60 копеек), включая НДС   154246,36руб., из расчета тарифа, установленного уполномоченным органом на 2014г.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4. Договора в следующей редакции: «Общая стоимость договора на срок его действия составляет 758703 руб. (Семьсот пятьдесят восемь тысяч семьсот три рубля 00 копеек), без учета НДС   из расчета тарифа, установленного уполномоченным органом на 2014г.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4. Договора в редакции Потреб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5.2. Договора в следующей редакции: «В случае неоплаты Потребителем стоимости предоставляемых Энергоснабжающей организации услуг Потребителю начисляется неустойка в размере 0,3 % от не выплаченных в срок сумм, за каждый день просрочки, начиная со следующего дня после наступления установленного срока оплаты, по день фактической выплаты включитель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5.2. Договора в следующей редакции: «В случае неоплаты Потребителем стоимости предоставляемых Энергоснабжающей организации услуг Потребителю начисляется неустойка в размере 1/300ставки банковского процента от не выплаченных в срок сумм, за каждый день просрочки, начиная со следующего дня после наступления установленного срока оплаты, по день фактической выплаты включитель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2. Договора в редакции Потреб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7. Договора в следующей редакции: «Настоящий договор считается ежегодно продленным, если за 30 дней до окончания срока не последует заявления одной из сторон об отказе от исполнения настоящего договора на следующий год, или о заключении договора на иных условиях.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длении договора количество отпускаемой энергии принимаются в соответствии с заблаговременно согласованной с Энергоснабжающей организацией   заявкой Потребителя на соответствующий год. При отсутствии такой согласованной заявки указанные данные на новый срок принимаются  Энергоснабжающей организацией  в соответствии с ранее заключенным договором.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7. Договора исключи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7. Договора исключить.</w:t>
            </w:r>
          </w:p>
        </w:tc>
      </w:tr>
    </w:tbl>
    <w:p>
      <w:pPr>
        <w:pStyle w:val="Normal"/>
        <w:jc w:val="center"/>
        <w:rPr/>
      </w:pPr>
      <w:r>
        <w:rPr/>
        <w:t xml:space="preserve">ЮРИДИЧЕСКИЕ   АДРЕСА И РЕКВИЗИТЫ  СТОРОН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062"/>
        <w:gridCol w:w="4193"/>
      </w:tblGrid>
      <w:tr>
        <w:trPr/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нергоснабжающая организация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требитель:</w:t>
            </w:r>
          </w:p>
        </w:tc>
      </w:tr>
      <w:tr>
        <w:trPr>
          <w:trHeight w:val="2018" w:hRule="atLeast"/>
        </w:trPr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ирские тепловые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51,г.Бирск, ул.Мира,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(34784) 4-09-48 (фак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0257008040 КПП 025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2810300000004326 в ф-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УралСиб» в г. Уф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480737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6000000007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70257000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АО "Башинформсвязь"                                       Юридический адрес: 450000, РФ, РБ,                       г.Уфа, ул.Ленина, д.32/1                                                 Почтовый адрес: 452450, РФ, РБ,                     г.Бирск, Октябрьская площадь, д.4                     ИНН 0274018377     КПП 025702001                       Банковские реквизиты:  р/с 40702810829300000565  в филиале «Нижегородский» ОАО «Альфа-Бан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Нижний Новгор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200000000824                                                 БИК 042202824 ОКПО 011501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А.А. Тангаев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. директора Бирского МУЭ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 Ю.А. Выдри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6:00Z</dcterms:created>
  <dc:creator>1</dc:creator>
  <dc:description/>
  <cp:keywords/>
  <dc:language>en-US</dc:language>
  <cp:lastModifiedBy>Мигранова Регина Фангизовна</cp:lastModifiedBy>
  <cp:lastPrinted>2013-12-05T13:03:00Z</cp:lastPrinted>
  <dcterms:modified xsi:type="dcterms:W3CDTF">2014-01-13T11:26:00Z</dcterms:modified>
  <cp:revision>2</cp:revision>
  <dc:subject/>
  <dc:title>ДОГОВОР № ______</dc:title>
</cp:coreProperties>
</file>